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FERENCE KADR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Luka Koper d.d.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Vojkovo nabrežje 38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6501 Koper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JN 65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Elektroenergetska infrastruktura za napajanje E-RTG dvigal in povečanje kapacitet TP-KT1 z izgradnjo elektroenergetskih priključkov za RMG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kladno s točko 7.G.10 obrazca ePRO - Navodila ponudnikom.</w:t>
      </w:r>
    </w:p>
    <w:tbl>
      <w:tblPr>
        <w:tblW w:w="969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106"/>
        <w:gridCol w:w="4587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 referenčnega posla (naziv in naslov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referenčnega posl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me in priimek odgovornega vodje del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is posl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Odgovorni vodja del pr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rekonstrukcija T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novogradnja T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</w:t>
            </w:r>
            <w:r>
              <w:rPr>
                <w:rFonts w:eastAsia="Verdana" w:cs="Verdana" w:ascii="Verdana" w:hAnsi="Verdana"/>
                <w:sz w:val="20"/>
                <w:szCs w:val="20"/>
                <w:lang w:val="sl-SI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l-SI"/>
              </w:rPr>
              <w:t>izvedena so bila elektroinštalacijska dela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Skupna vrednost posla v EUR brez DDV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Vrednost elektroinštalacijskih del v EUR brez DDV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 začetka in končanja posl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ontaktna oseba pri naročniku referenčnega posla, ki lahko potrdi referenc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E-pošt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Telefon: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4"/>
      <w:gridCol w:w="3218"/>
      <w:gridCol w:w="3526"/>
    </w:tblGrid>
    <w:tr>
      <w:trPr/>
      <w:tc>
        <w:tcPr>
          <w:tcW w:w="344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ePRO</w:t>
          </w:r>
        </w:p>
      </w:tc>
      <w:tc>
        <w:tcPr>
          <w:tcW w:w="32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</w:r>
        </w:p>
      </w:tc>
      <w:tc>
        <w:tcPr>
          <w:tcW w:w="352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Reference kadr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9:00Z</dcterms:created>
  <dc:creator>Praetor d.o.o.</dc:creator>
  <dc:description/>
  <cp:keywords/>
  <dc:language>en-US</dc:language>
  <cp:lastModifiedBy>Špela Brezavšček</cp:lastModifiedBy>
  <dcterms:modified xsi:type="dcterms:W3CDTF">2016-06-21T12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Luka Koper d.d.</vt:lpwstr>
  </property>
  <property fmtid="{D5CDD505-2E9C-101B-9397-08002B2CF9AE}" pid="3" name="MFiles_P1021n1_P1033">
    <vt:lpwstr>Vojkovo nabrežje 38</vt:lpwstr>
  </property>
  <property fmtid="{D5CDD505-2E9C-101B-9397-08002B2CF9AE}" pid="4" name="MFiles_P1045">
    <vt:lpwstr>JN 65/2016</vt:lpwstr>
  </property>
  <property fmtid="{D5CDD505-2E9C-101B-9397-08002B2CF9AE}" pid="5" name="MFiles_P1046">
    <vt:lpwstr>Elektroenergetska infrastruktura za napajanje E-RTG dvigal in povečanje kapacitet TP-KT1 z izgradnjo elektroenergetskih priključkov za RMG</vt:lpwstr>
  </property>
  <property fmtid="{D5CDD505-2E9C-101B-9397-08002B2CF9AE}" pid="6" name="MFiles_PG5BC2FC14A405421BA79F5FEC63BD00E3n1_PGB3D8D77D2D654902AEB821305A1A12BC">
    <vt:lpwstr>6501 Koper</vt:lpwstr>
  </property>
</Properties>
</file>