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 PONUDNIKA B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65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Elektroenergetska infrastruktura za napajanje E-RTG dvigal in povečanje kapacitet TP-KT1 z izgradnjo elektroenergetskih priključkov za RMG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kladno s točko 7.G.9 obrazca N-1 »Navodila ponudnikom«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3"/>
        <w:gridCol w:w="4020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Vrednost NN stikalnega bloka v EUR brez DD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 iz katerega je razvidno izpolnjevanje pogojev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izdelava NN stikalnega bloka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4"/>
      <w:gridCol w:w="5114"/>
    </w:tblGrid>
    <w:tr>
      <w:trPr/>
      <w:tc>
        <w:tcPr>
          <w:tcW w:w="507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ePRO</w:t>
          </w:r>
        </w:p>
      </w:tc>
      <w:tc>
        <w:tcPr>
          <w:tcW w:w="511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 ponudnika B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9:00Z</dcterms:created>
  <dc:creator>Praetor d.o.o.</dc:creator>
  <dc:description/>
  <cp:keywords/>
  <dc:language>en-US</dc:language>
  <cp:lastModifiedBy>Špela Brezavšček</cp:lastModifiedBy>
  <dcterms:modified xsi:type="dcterms:W3CDTF">2016-06-21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65/2016</vt:lpwstr>
  </property>
  <property fmtid="{D5CDD505-2E9C-101B-9397-08002B2CF9AE}" pid="5" name="MFiles_P1046">
    <vt:lpwstr>Elektroenergetska infrastruktura za napajanje E-RTG dvigal in povečanje kapacitet TP-KT1 z izgradnjo elektroenergetskih priključkov za RMG</vt:lpwstr>
  </property>
  <property fmtid="{D5CDD505-2E9C-101B-9397-08002B2CF9AE}" pid="6" name="MFiles_PG5BC2FC14A405421BA79F5FEC63BD00E3n1_PGB3D8D77D2D654902AEB821305A1A12BC">
    <vt:lpwstr>6501 Koper</vt:lpwstr>
  </property>
</Properties>
</file>