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REFERENCE</w:t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Luka Koper d.d.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Vojkovo nabrežje 38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6501 Koper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JN 260/2017 - OKS 1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Dobava elektroinštalacijskega materiala za investicijska in vzdrževalna dela na elektroenergetski infrastrukturi v Luki Koper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Skladno s točko 7.C.</w:t>
      </w:r>
      <w:r>
        <w:rPr>
          <w:rFonts w:cs="Verdana" w:ascii="Verdana" w:hAnsi="Verdana"/>
          <w:sz w:val="20"/>
          <w:szCs w:val="20"/>
          <w:lang w:val="en-US" w:eastAsia="en-US"/>
        </w:rPr>
        <w:t>1</w:t>
      </w:r>
      <w:r>
        <w:rPr>
          <w:rFonts w:cs="Verdana" w:ascii="Verdana" w:hAnsi="Verdana"/>
          <w:sz w:val="20"/>
          <w:szCs w:val="20"/>
          <w:lang w:val="sl-SI"/>
        </w:rPr>
        <w:t>. obrazca ePRO - Navodila ponudniko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a vsako referenco udeleženci izpolnijo ločeno tabelo (tabele ustrezno prekopira glede na število referenc).</w:t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4"/>
        <w:gridCol w:w="3432"/>
        <w:gridCol w:w="4847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poredna številka referenc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eferenca se nanaša na sklop številk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vajalec referenčneg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ji pri referenč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šlo za skupni posel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izvajalca od skupne vrednosti posla v EUR brez DDV, če je bil udeležen v skup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v %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 iz katerega je razvidno izpolnjevanje pogojev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npr. količine dobavljenega blaga ipd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pis in žig naročnika referenčnega posla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to zahtevano v razpisni dokumentaciji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4"/>
      <w:gridCol w:w="5114"/>
    </w:tblGrid>
    <w:tr>
      <w:trPr/>
      <w:tc>
        <w:tcPr>
          <w:tcW w:w="507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brazec P-2a</w:t>
          </w:r>
        </w:p>
      </w:tc>
      <w:tc>
        <w:tcPr>
          <w:tcW w:w="511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Referenc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12:00Z</dcterms:created>
  <dc:creator>UrošM</dc:creator>
  <dc:description/>
  <cp:keywords/>
  <dc:language>en-US</dc:language>
  <cp:lastModifiedBy>Tadej Stergar</cp:lastModifiedBy>
  <cp:lastPrinted>2015-02-11T14:17:00Z</cp:lastPrinted>
  <dcterms:modified xsi:type="dcterms:W3CDTF">2017-11-21T10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Luka Koper d.d.</vt:lpwstr>
  </property>
  <property fmtid="{D5CDD505-2E9C-101B-9397-08002B2CF9AE}" pid="3" name="MFiles_P1021n1_P1033">
    <vt:lpwstr>Vojkovo nabrežje 38</vt:lpwstr>
  </property>
  <property fmtid="{D5CDD505-2E9C-101B-9397-08002B2CF9AE}" pid="4" name="MFiles_P1045">
    <vt:lpwstr>JN 260/2017 - OKS 1</vt:lpwstr>
  </property>
  <property fmtid="{D5CDD505-2E9C-101B-9397-08002B2CF9AE}" pid="5" name="MFiles_P1046">
    <vt:lpwstr>Dobava elektroinštalacijskega materiala za investicijska in vzdrževalna dela na elektroenergetski infrastrukturi v Luki Koper</vt:lpwstr>
  </property>
  <property fmtid="{D5CDD505-2E9C-101B-9397-08002B2CF9AE}" pid="6" name="MFiles_PG5BC2FC14A405421BA79F5FEC63BD00E3n1_PGB3D8D77D2D654902AEB821305A1A12BC">
    <vt:lpwstr>6501 Koper</vt:lpwstr>
  </property>
</Properties>
</file>