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LOVNA STRAN MAPE Z OSNOVNIMI PODATKI O NAČR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NAČRT IN ŠTEVILČNA OZNAKA NAČRTA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ČRT ARHITEKTURE št.  3 / A –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INVESTITOR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KA KOPER d.d., VOJKOVO NABREŽJE 38, KOP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VRSTA PROJEKTNE DOKUMENTACIJE IN NJENA ŠTEVILKA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 ZA IZVEDB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t. 3 –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ZA GRADNJO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ERGETSKA PRENOVA DELA OBSTOJEČEG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KLADIŠČNO-PISARNIŠKEGA OBJEKTA »STARI INPO«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LUKI KOPER  NA PARCELAH ŠT. 109/10, 109/8 K.O. KOP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PROJEKTANT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VIDA d.o.o., Vojkovo nabrežje 23, 6000 Kop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jetica Garzarolli, u.d.i.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ODGOVORNI PROJEKTANT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jetica Garzarolli, u.d.i.a., A-01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ODGOVORNI VODJA PROJEKTA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jetica Garzarolli, u.d.i.a., A-01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KRAJ IN DATUM IZDELAVE NAČRTA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per, maj 2018</w:t>
      </w:r>
    </w:p>
    <w:sectPr>
      <w:footerReference w:type="default" r:id="rId2"/>
      <w:type w:val="nextPage"/>
      <w:pgSz w:w="11906" w:h="16838"/>
      <w:pgMar w:left="1701" w:right="1418" w:gutter="0" w:header="0" w:top="28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18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character" w:styleId="Privzetapisavaodstavka">
    <w:name w:val="Privzeta pisava odstavka"/>
    <w:qFormat/>
    <w:rPr/>
  </w:style>
  <w:style w:type="character" w:styleId="Privzetapisavaodstavka1">
    <w:name w:val="Privzeta pisava odstavka1"/>
    <w:qFormat/>
    <w:rPr/>
  </w:style>
  <w:style w:type="character" w:styleId="PageNumber">
    <w:name w:val="Page Number"/>
    <w:basedOn w:val="Privzetapisavaodstavk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sebinaokvira">
    <w:name w:val="Vsebina okvira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47:00Z</dcterms:created>
  <dc:creator>Marjetka</dc:creator>
  <dc:description/>
  <dc:language>en-US</dc:language>
  <cp:lastModifiedBy>MOVIDA </cp:lastModifiedBy>
  <cp:lastPrinted>2006-01-31T14:17:00Z</cp:lastPrinted>
  <dcterms:modified xsi:type="dcterms:W3CDTF">2018-05-25T12:35:01Z</dcterms:modified>
  <cp:revision>9</cp:revision>
  <dc:subject/>
  <dc:title>NASLOVNA STRAN MAPE Z OSNOVNIMI PODATKI O NAČRTU</dc:title>
</cp:coreProperties>
</file>