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LOVNA STRAN MAPE Z OSNOVNIMI PODATKI O NAČR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NAČRT IN ŠTEVILČNA OZNAKA NAČRT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ILNA MAPA št.  3 / VM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INVESTITOR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A KOPER d.d., VOJKOVO NABREŽJE 38, K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VRSTA PROJEKTNE DOKUMENTACIJE IN NJENA ŠTEVIL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ZA IZVEDB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. 3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ZA GRADNJ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ERGETSKA PRENOVA DELA OBSTOJEČEG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LADIŠČNO-PISARNIŠKEGA OBJEKTA »STARI INPO«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LUKI KOPER  NA PARCELAH ŠT. 109/10, 109/8 K.O. K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ROJEKTAN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DA d.o.o., Vojkovo nabrežje 23, 6000 K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jetica Garzarolli, u.d.i.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DGOVORNI PROJEKTAN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jetica Garzarolli, u.d.i.a., A-0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DGOVORNI VODJA PROJEKT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jetica Garzarolli, u.d.i.a., A-0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KRAJ IN DATUM IZDELAVE NAČRT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per, maj 2018</w:t>
      </w:r>
    </w:p>
    <w:sectPr>
      <w:footerReference w:type="default" r:id="rId2"/>
      <w:type w:val="nextPage"/>
      <w:pgSz w:w="11906" w:h="16838"/>
      <w:pgMar w:left="1701" w:right="1418" w:gutter="0" w:header="0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Privzetapisavaodstavka">
    <w:name w:val="Privzeta pisava odstavka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okvira">
    <w:name w:val="Vsebina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7:00Z</dcterms:created>
  <dc:creator>Marjetka</dc:creator>
  <dc:description/>
  <dc:language>en-US</dc:language>
  <cp:lastModifiedBy>MOVIDA </cp:lastModifiedBy>
  <cp:lastPrinted>2018-05-27T13:21:00Z</cp:lastPrinted>
  <dcterms:modified xsi:type="dcterms:W3CDTF">2018-05-27T11:22:31Z</dcterms:modified>
  <cp:revision>10</cp:revision>
  <dc:subject/>
  <dc:title>NASLOVNA STRAN MAPE Z OSNOVNIMI PODATKI O NAČRTU</dc:title>
</cp:coreProperties>
</file>