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LOVNA STRAN MAPE Z OSNOVNIMI PODATKI O NAČR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NAČRT IN ŠTEVILČNA OZNAKA NAČRTA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NOVA POŽARNE VARNOSTI V STAVBI št.  3 / ZPV – 201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INVESTITOR: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KA KOPER d.d., VOJKOVO NABREŽJE 38, KOP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OBJEK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ERGETSKA PRENOVA DELA OBSTOJEČEGA SKLADIŠČNO-PISARNIŠKEGA OBJEKTA »STARI INPO« V LUKI KOPER NA PARCELAH ŠT. 109/10, 109/8 K.O. KOP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RSTA PROJEKTNE DOKUMENTACIJE IN NJENA ŠTEVILKA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JEKT ZA IZVEDB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t. 3 – 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ZA GRADNJO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ERGETSKA PRENOV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PROJEKTA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VIDA d.o.o., Vojkovo nabrežje 23, 6000 Kop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jetica Garzarolli, u.d.i.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ODGOVORNI PROJEKTA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jetica Garzarolli, u.d.i.a., A-0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ODGOVORNI VODJA PROJEKT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jetica Garzarolli, u.d.i.a., A-0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KRAJ IN DATUM IZDELAVE NAČRT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per, maj 2018</w:t>
      </w:r>
    </w:p>
    <w:sectPr>
      <w:footerReference w:type="default" r:id="rId2"/>
      <w:type w:val="nextPage"/>
      <w:pgSz w:w="11906" w:h="16838"/>
      <w:pgMar w:left="1701" w:right="1418" w:gutter="0" w:header="0" w:top="28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ebinaokvira">
    <w:name w:val="Vsebina okvira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5:17:00Z</dcterms:created>
  <dc:creator>Marjetka</dc:creator>
  <dc:description/>
  <dc:language>en-US</dc:language>
  <cp:lastModifiedBy>MOVIDA </cp:lastModifiedBy>
  <cp:lastPrinted>2008-03-23T13:24:00Z</cp:lastPrinted>
  <dcterms:modified xsi:type="dcterms:W3CDTF">2018-05-27T16:34:07Z</dcterms:modified>
  <cp:revision>8</cp:revision>
  <dc:subject/>
  <dc:title>NASLOVNA STRAN MAPE Z OSNOVNIMI PODATKI O NAČRTU</dc:title>
</cp:coreProperties>
</file>