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rPr/>
      </w:pPr>
      <w:r>
        <w:rPr/>
        <w:t xml:space="preserve">Naročnik LUKA KOPER d.d., Vojkovo nabrežje 38, Koper želi na parcelah št. 109/10, 109/8 k.o. Koper izvesti ENERGETSKO PRENOVO DELA OBSTOJEČEGA SKLADIŠČNO-PISARNIŠKEGA OBJEKTA »STARI INPO« V LUKI KOPER (glej  tehnično poročilo načrta arhitekture!)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</w:rPr>
        <w:t xml:space="preserve">KLASIFIKACIJA OBJEKTA CC-SI: </w:t>
      </w:r>
      <w:r>
        <w:rPr>
          <w:b w:val="false"/>
          <w:bCs w:val="false"/>
        </w:rPr>
        <w:t>12 520 REZERVOARJI, SILOSI IN SKLADIŠČA</w:t>
      </w:r>
    </w:p>
    <w:p>
      <w:pPr>
        <w:pStyle w:val="Normal"/>
        <w:ind w:left="0" w:right="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left="567" w:right="0" w:firstLine="284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ŠIRJENJE POŽARA NA SOSEDNJE OBJEKTE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Lokacija in odmik: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Objekt je zasnovan kot končni objekt v nizu.</w:t>
      </w:r>
    </w:p>
    <w:p>
      <w:pPr>
        <w:pStyle w:val="Normal"/>
        <w:ind w:left="72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NOSILNA KONSTRUKCIJA TER ŠIRJENJE POŽARA PO STAVBAH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Konstrukcija objekta: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 xml:space="preserve">Nosilna konstrukcija stavbe je klasične izvedbe, projektirana iz kamna, armiranega betona in opečnih votlakov. Možnost nastanka požara je zmanjšana že s samo izbiro projektiranih vgrajenih materialov in konstrukcij, ki sami po sebi ne morejo biti vzrok požara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Požarni sektorji: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>
          <w:b w:val="false"/>
          <w:bCs w:val="false"/>
        </w:rPr>
        <w:t xml:space="preserve">Obravnavani del objekta predstavlja en požarni sektor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Dimni sektorji: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Obravnavani del objekta predstavlja en dimni sektor.</w:t>
      </w:r>
    </w:p>
    <w:p>
      <w:pPr>
        <w:pStyle w:val="Normal"/>
        <w:ind w:left="0" w:right="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Požarne ločitve: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color w:val="FF0000"/>
        </w:rPr>
      </w:pPr>
      <w:r>
        <w:rPr/>
        <w:t xml:space="preserve">Požarna odpornost nosilne konstrukcije klasično zidanega objekta je REI 60, požarno varna vrata niso potrebna. </w:t>
      </w:r>
    </w:p>
    <w:p>
      <w:pPr>
        <w:pStyle w:val="Normal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Odvod dima: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Naprave za odvod dima in toplote v objektu niso potrebne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EVAKUACIJSKE POTI IN SISTEMI ZA JAVLJANJE IN ALARMIRANJE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Iz obravnavanega objekta na teren je razdalja krajša od 30m. Objekt ima dva izhoda v  pritličju. Varen umik oseb je zagotovljen s kratkimi evakuacijskimi potmi preko več izhodov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Sistemi aktivne požarne zaščite: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Sistem javljanja požara ni nujen, saj je območje nadzorovano, zato je malo možnosti, da eventuelni požar ne bi bil takoj odkrit. Priporočljiva je varnostna razsvetljava evakuacijskih poti, saj se v objektu zadržuje večje število oseb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NAPRAVE ZA GAŠENJE IN DOSTOP GASILCEV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V neposredni bližini objekta je na obvozni cesti zagotovljena zadostna prometna in delovna površina za intervencijsko vozilo, ki se lahko približa objektu z jugozahodne strani ter tam parkira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 xml:space="preserve">Pravočasno odkrivanje in obveščanje o požaru je zagotovljeno z bližino sedeža poklicne gasilske brigade Koper, ki lahko v primeru požara hitro intervenira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Omejevanje širjenja ognja in dima ter učinkovito in varno gašenje eventuelnega požara je zagotovljeno z 2 gasilnima aparatoma, ki morata biti nameščena na vidnem mestu ter zavarovana pred vlago in mehanskimi poškodbami, in sicer s po enim gasilnim aparatom v  vsaki etaži objekta (S-6).</w:t>
      </w:r>
    </w:p>
    <w:p>
      <w:pPr>
        <w:pStyle w:val="Normal"/>
        <w:ind w:left="720" w:right="0" w:firstLine="360"/>
        <w:rPr/>
      </w:pPr>
      <w:r>
        <w:rPr/>
      </w:r>
    </w:p>
    <w:p>
      <w:pPr>
        <w:pStyle w:val="Normal"/>
        <w:ind w:left="360" w:right="0" w:hanging="0"/>
        <w:rPr/>
      </w:pPr>
      <w:r>
        <w:rPr/>
        <w:t>Vgradnja hidrantov ni potrebna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okvira">
    <w:name w:val="Vsebina okvira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36:00Z</dcterms:created>
  <dc:creator>Marjetka</dc:creator>
  <dc:description/>
  <dc:language>en-US</dc:language>
  <cp:lastModifiedBy>MOVIDA </cp:lastModifiedBy>
  <cp:lastPrinted>2012-05-22T17:07:00Z</cp:lastPrinted>
  <dcterms:modified xsi:type="dcterms:W3CDTF">2018-05-27T16:48:05Z</dcterms:modified>
  <cp:revision>6</cp:revision>
  <dc:subject/>
  <dc:title>ZASNOVA POŽARNE VARNOSTI OBJEKTA</dc:title>
</cp:coreProperties>
</file>