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0"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T E H N I Č N O   P O R O Č I L O </w:t>
      </w:r>
    </w:p>
    <w:p>
      <w:pPr>
        <w:pStyle w:val="Normal"/>
        <w:ind w:left="720" w:right="0"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right="0" w:firstLine="41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ročnik LUKA KOPER d.d., Vojkovo nabrežje 38, Koper želi energetsko prenoviti del obstoječega skladiščno-pisarniškega objekta »Stari Inpo« v Luki Koper na parcelah št. 109/10, 109/8 k.o. Koper. </w:t>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BSTOJEČE STANJE</w:t>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Načrtovani poseg se bo izvajal na delu obstoječe starejše hale, in sicer le v nadstropju na območju obstoječe predavalnice max.tlorisnih dimenzij 8,75 x 14,03 m. Posegi v pritlično etažo oziroma nadaljevanje hale v nadstropju, ki se uporablja za skladiščenje, niso predvideni.</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V nadaljevanju hale na jugovzhodni strani je že izvedeni prizidek etažnosti P+1, max.tlorisnih gabaritov 3,37 x 14,15 m. Tudi v prizidku se bodo predvidena dela izvedla le v nadstropju, v pritlični etaži je bila energetska prenova že izvedena.</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pPr>
      <w:r>
        <w:rPr>
          <w:rFonts w:eastAsia="Times New Roman" w:cs="Times New Roman" w:ascii="Times New Roman" w:hAnsi="Times New Roman"/>
          <w:sz w:val="24"/>
          <w:szCs w:val="24"/>
        </w:rPr>
        <w:t>Pritlična etaža prizidka obsega vetrolov z okenci za stranke ter z notranjega stopnišča dostopno pisarno za izdajo dovolilnic s čajno kuhinjo. V nadstropju sta preko komunikacije dostopna dva kabineta ter dvoje ločene sanitarije (moške+ženske) s predprostoroma. Z zgornjega podesta dvoramnega stopnišča je dostopna tudi predavalnica v nadstropju dela hale za 20 slušateljev, opremljena z:</w:t>
      </w:r>
    </w:p>
    <w:p>
      <w:pPr>
        <w:pStyle w:val="Normal"/>
        <w:ind w:left="709" w:right="0" w:firstLine="425"/>
        <w:rPr/>
      </w:pPr>
      <w:r>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2 kom vgradnih lesenih omar dim. 120/91/272 cm,</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2 kom vgradnih lesenih omar dim. 97,5/60/96 cm,</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stoječo tablo dim. 248/60/200 cm,</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leseno obešalno steno dim. 400/200 cm,</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1 kom leseno klopjo dim. 200/40 cm,</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13 kom lesenih miz dim. 70/140/74 cm,</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2 kom lesenih omaric dim. 50/50/120 cm oz. 50/50/74 cm,</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23 kom stolov (les+kovina).</w:t>
      </w:r>
    </w:p>
    <w:p>
      <w:pPr>
        <w:pStyle w:val="Normal"/>
        <w:ind w:left="709" w:right="0" w:firstLine="425"/>
        <w:rPr/>
      </w:pPr>
      <w:r>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zidek je grajen kot klasično zidana konstrukcija s fasadni zidovi iz opečnih votlakov deb. 29 cm, ojačenimi s horizontalnimi in vertikalnimi armiranobetonskimi vezmi. Fasadni omet na zunanji strani je deb. 5 cm, brez termoizolacije. Notranje predelne stene so deb. 10 cm iz opečnih votlakov. Na stiku s halo je izveden armiranobetonski okvir s stebri dim. 30/29 cm in prekladami dim. 29/27 cm. Ker je fasadni kamniti zid hale izveden poševno, je na strani prizidka izravnan s predelno steno deb. 10 cm, vmes je zračni prostor. Medetažna konstrukcija prizidka je armiranobetonska plošča deb. 17 cm s 7 cm finalnih slojev. Enaka je konstrukcija prizidka nad nadstropjem, finalizirana s cca 9 cm hidro in termoizolacije na ravni strehi, ki je bila dodatno prekrita s trapezno pločevino v naklonu 6* proti armiranobetonski žloti, obloženi s pocinkano pločevino. Vsi tlaki prostorov nadstropja so finalizirani s keramičnimi ploščami, v mokrih prostorih izvedenih v padcih proti talnemu sifonu. Spodnji ustroj tlakov ni znan.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Vsi prostori nadstropja prizidka so ometani in slikani v beli barvi, v mokrih prostorih obloženi s stensko keramiko. Enako je slikan v beli barvi tudi strop, brez spuščenega stropa.</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Stavbno pohištvo na fasadah prizidka je v pritličju prenovljeno, alu izvedbe, v nadstropju pa lesene izvedbe in dotrajano, opremljeno z roletami. Ena od fasadnih zasteklitev dim. 98/502 cm je zasteklena s kopilit steklom. Notranja vrata v nadstropju so polna enokrilna lesena vrata z nadsvetlobo.</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la je objekt etažnosti P+1, zidan iz lokalnega kamna, fasadni zidovi so deb. do 167 cm, zunanja površina (ometana in brez termoizolacije) je izvedena v naklonu. Predavalnice je s treh strani obdana s kamnitimi fasadnimi zidovi hale, na četrti strani, kjer meji na skladišče pa z zidom iz opečnih votlakov deb. 29 cm. Medetažna konstrukcija pod predavalnico je predvidoma armiranobetonska plošča deb. 17 cm z 9 cm finalnih slojev (ustroj tlakov ni znan, finalizirano s parketom+pvc oblogo?). Nad predavalnico proti podstrešju dvokapne strehe je izveden leseni strop iz letev deb. 5/5 cm in stropnega opaža deb. 2 cm, pritrjen pod lesene stropnike dim. cca 30/30 cm, brez termoizolacije. Ostrešje je leseno z elementi razpiral dim. cca 30/30 cm, prekrito z azbestnimi ploščami preko opaža iz lesenih desk, strešnih legic in špirovcev. Dvokapna streha je simetrična,  izvedena v naklonu 29*, odvodnjavana preko pocinkanih pločevinastih polkrožnih žlebov in odtočnih cevi. Prečno na predavalnico poteka v nivoju stropa z opažem obloženi leseni nosilec dim. 52/36 cm, ki podpira stropnike.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Stene predavalnice so ometane in slikane v beli barvi.</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Dve okni predavalnice sta štirikrilni, lesene izvedbe in dotrajani, opremljeni z železno mrežo na zunanji strani. Vrata predavalnice so polna enokrilna lesena vrata brez nadsvetlobe. Za vrat je izveden montažni podest s stopnicami in zaščitno ograjo v=100 cm za premostitev višinske razlike med tlakom nadstropja prizidka in tlakom predavalnice. Dvoramno notranje stopnišče prizidka je armiranobetonske izvedbe, opremljeno z zaščitno ograjo višine 100 cm.</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jekt je opremljen z elektroinstalacijo, telefonsko in vodovodno instalacijo, fekalno in meteorno kanalizacijo. Obravnavani prostori so ogrevani z radiatorji centralnega ogrevanja (ki niso več primerni za uporabo zaradi prekinitve povezave s centralo) ter hlajeni s klima napravami.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Višinska kota tlaka pritličja prizidka je +-0,00 objekta = +2,33 nmv. Višinska kota nadstropja prizidka je +3,21 objekta = +5,54 nmv in predavalnice v hali +2,70 objekta = +5,03 nmv, višinska kota zaključka venca ravne strehe prizidka je +6,67 objekta = +9,00 nmv in sleme dvokapne strehe hale +9,62 objekta = +11,95 nmv. Svetla višina nadstropja je 312 cm, predavalnice pa 323 cm.</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UŠITVENI NAČRT IN SPLOŠNA NAVODILA </w:t>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 RAVNANJE Z ODPADKI PRI GRADBENIH DELIH</w:t>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righ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Predvidena rušitvena dela obsegajo:</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 w:val="left" w:pos="1134" w:leader="none"/>
        </w:tabs>
        <w:ind w:left="1494"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demontaža lesenih oken in vrat,</w:t>
      </w:r>
    </w:p>
    <w:p>
      <w:pPr>
        <w:pStyle w:val="Normal"/>
        <w:numPr>
          <w:ilvl w:val="0"/>
          <w:numId w:val="0"/>
        </w:numPr>
        <w:tabs>
          <w:tab w:val="clear" w:pos="720"/>
          <w:tab w:val="left" w:pos="0" w:leader="none"/>
          <w:tab w:val="left" w:pos="1134" w:leader="none"/>
        </w:tabs>
        <w:ind w:left="1494"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rušitev stenske obloge iz keramičnih ploščic v kabinetih in sanitarijah nadstropja prizidka,</w:t>
      </w:r>
    </w:p>
    <w:p>
      <w:pPr>
        <w:pStyle w:val="Normal"/>
        <w:numPr>
          <w:ilvl w:val="0"/>
          <w:numId w:val="0"/>
        </w:numPr>
        <w:tabs>
          <w:tab w:val="clear" w:pos="720"/>
          <w:tab w:val="left" w:pos="0" w:leader="none"/>
          <w:tab w:val="left" w:pos="1134" w:leader="none"/>
        </w:tabs>
        <w:ind w:left="1494"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rušitev porolit predelnih sten deb. 10 cm, </w:t>
      </w:r>
    </w:p>
    <w:p>
      <w:pPr>
        <w:pStyle w:val="Normal"/>
        <w:numPr>
          <w:ilvl w:val="0"/>
          <w:numId w:val="0"/>
        </w:numPr>
        <w:tabs>
          <w:tab w:val="clear" w:pos="720"/>
          <w:tab w:val="left" w:pos="0" w:leader="none"/>
          <w:tab w:val="left" w:pos="1134" w:leader="none"/>
        </w:tabs>
        <w:ind w:left="1494"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odstranitev pvc obloge tlaka predavalnice, po potrebi tudi parketa pod njo,</w:t>
      </w:r>
    </w:p>
    <w:p>
      <w:pPr>
        <w:pStyle w:val="Normal"/>
        <w:numPr>
          <w:ilvl w:val="0"/>
          <w:numId w:val="0"/>
        </w:numPr>
        <w:tabs>
          <w:tab w:val="clear" w:pos="720"/>
          <w:tab w:val="left" w:pos="0" w:leader="none"/>
          <w:tab w:val="left" w:pos="1134" w:leader="none"/>
        </w:tabs>
        <w:ind w:left="1494"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demontaža kritine iz trapezne pločevine s strehe prizidka s podkonstrukcijo in vsemi obrobami ter slojev hidro in termoizolacije pod njo,</w:t>
      </w:r>
    </w:p>
    <w:p>
      <w:pPr>
        <w:pStyle w:val="Normal"/>
        <w:numPr>
          <w:ilvl w:val="0"/>
          <w:numId w:val="0"/>
        </w:numPr>
        <w:tabs>
          <w:tab w:val="clear" w:pos="720"/>
          <w:tab w:val="left" w:pos="0" w:leader="none"/>
          <w:tab w:val="left" w:pos="1134" w:leader="none"/>
        </w:tabs>
        <w:ind w:left="1494"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demontaža kritine iz azbestnih plošč (skladno z navodili!) s strehe dela hale nad predavalnico, skupaj z lesenim opažem iz desk ter po potrebi tudi lesenih leg pod njim,</w:t>
      </w:r>
    </w:p>
    <w:p>
      <w:pPr>
        <w:pStyle w:val="Normal"/>
        <w:numPr>
          <w:ilvl w:val="0"/>
          <w:numId w:val="0"/>
        </w:numPr>
        <w:tabs>
          <w:tab w:val="clear" w:pos="720"/>
          <w:tab w:val="left" w:pos="0" w:leader="none"/>
          <w:tab w:val="left" w:pos="1134" w:leader="none"/>
        </w:tabs>
        <w:ind w:left="1494"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preboji fasadnih zidov deb. 29 cm za povečavo okenskih odprtin (parapeti) oziroma na podstrešju prezračevalnih odprtin.</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ličine so razvidne iz projektantskega popisa del.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lošna in tehnična navodila za rušenje</w:t>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ementi se bodo rušili ročno.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Izvajalec rušitvenih del si mora pred pričetkom del zaradi varne izvedbe vseh rušitvenih del izdelati program del in ukrepov za varstvo pri delu ter elaborat, v katerem bodo opredeljeni vsi potrebni priključki. Elaborat mora biti izdelan skladno z Zakonom o varstvu pri gradbenem delu, kakor tudi s Zakonom o varstvu pred požarom.</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V varnostnem delu elaborata morajo biti podana naslednja navodila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določitev mej ogroženega območja,</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navodila za zavarovanje mej gradbišča, ki se smatrajo za meje ogroženega območja,</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ureditev in vzdrževanje prometnih komunikacij,</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določitev lokacije in načina namestitve ter odvoza materiala,</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način prevažanja, nakladanja, razkladanja in prenašanja materiala,</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način zaznamovanja nevarnih mest,</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ureditev električne napeljave in razsvetljave,</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način zavarovanja pred padcem v globino,</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določitev delovnih mest, na katerih je večja nevarnost za življenje in zdravje delavcev,</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ukrepi in sredstva požarnega varstva na gradbišču,</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ureditev in vzdrževanje pomožnih objektov ( pisarne, sanitarije, garderobe,…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organizacija prve pomoči,</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posebne obveznosti vodstva gradbišča ( pogodba o skupnih varnostnih ukrepih,</w:t>
      </w:r>
    </w:p>
    <w:p>
      <w:pPr>
        <w:pStyle w:val="Normal"/>
        <w:ind w:left="709" w:right="0" w:firstLine="73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ločitev koordinatorja v primeru več kooperantov,… ).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Pred pričetkom rušenja je potrebno ogroženo območje (natančne meje morajo biti podane v elaboratu izbranega izvajalca) ograditi z varnostno ograjo višine min.200cm. Za ogroženo območje se smatra celotno območje znotraj ograje. Zavarovanje mora trajati do konca rušitvenih in gradbenih del.</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Rušitvena dela morajo potekati pod neposrednim nadzorstvom odgovornega vodje del. Rušitvena dela so lahko zaupana le delavcem, ki so strokovno usposobljeni in izurjeni za tovrstna dela.</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čno rušenje je potrebno izvajati postopoma, od vrha do tal.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pek in prašen material je dovoljeno odstranjevati le tako, da se prepreči širjenje prahu  (po kovinskih, pločevinastih ali plastičnih ceveh).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Podana so tipska navodila za rušitvena dela, ki morajo biti zajeta tudi v elaboratu izvajalca. Poleg spodaj opisanih navodil in zahtev za varno delo mora izvajalec svoj elaborat dopolniti z navodili in zahtevami, ki opredeljujejo njegove specifične zmogljivosti.</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Rušitvena dela morajo potekati v pogojih dobre vidljivosti (ne v mraku ali megli). Zaradi zmanjšanja prašenja je potrebno neposredno pred rušenjem dotični del zgradbe zmočiti z vodo.</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hodni ukrepi</w:t>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Predhodno je potrebno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zvajati vsakodnevno opazovanje sosednjih objektov pred pričetkom rušenja in takoj po zaključku del, da bi se pravočasno opazilo morebitne poškodbe in preprečilo nadaljnje poškodbe,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izklopiti priključek električnega toka na objektu,</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izklopiti telefonsko omrežje,</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izklopiti dovod vode,</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izklopiti eventuelni dovod plina,</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izvršiti zavarovanje gradbišča pred pričetkom rušenja z ograjo in osvetlitvijo, na vhode gradbišča obesiti opozorilne napise: »Nevarnost-delo na višini«, »Dostop nezaposlenim prepovedan«, »Obvezna uporaba zaščitnih sredstev«.</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dgovorni vodja del</w:t>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Odgovorni vodja del mora pred pričetkom del preveriti, če je območje zavarovano, da ne pride do nesreče pri delu, ogrožanja varnosti mimoidočih ali materialne škode na sosednjih objektih. Pred rušenjem in med njim mora preverjati, če so deli objekta zavarovani pred samodejnem rušenjem ali pred rušenjem posameznih veznih in nosilnih elementov, ki povezujejo ali nosijo dele objekta. V času prehoda delavcev pod nevarnimi mesti je potrebno vsa rušitvena dela obvezno ustaviti.</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goji, ki jih morajo izpolnjevati delavci</w:t>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Rušitvena dela smejo opravljati le delavci, ki izpolnjujejo naslednje pogoje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da so stari najmanj 18 let,</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a so usposobljeni za rušitvena dela,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da so zdravstveno sposobni za delo na višini.</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varovanje delavcev pri rušenju</w:t>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Rušitvena dela se štejejo za dela s povečano stopnjo nevarnosti, zato je potrebno, da taka dela neposredno nadzira odgovorni vodja del. Rušitve se izvajajo z odrov, ki morajo biti postavljeni na medetažnih konstrukcijah, delavci pa varovani pred padcem v globino z varnostnim pasom in vrvjo. Poleg varnostnega pasu in vrvi mora delavec pri rušitvenih delih uporabljati še naslednja zaščitva sredstva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zaščitna obleka,</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čevlji z jekleno kapico,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varnostna čelada,</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zaščitne rokavice,</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zaščitna očala.</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Delavci morajo pri opravljanju vseh del v bližini objekta na tleh uporabljati varnostno čelado! Delavca, ki pri delu ne uporablja predpisanih zaščitnih sredstev, mora odgovorni vodja del opozoriti in v primeru, da kljub temu ne izvaja predpisanih ukrepov, tudi odstraniti z delovnega mesta.</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Upoštevati je potrebno še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kovinski odri se smejo postavljati le v skladu s predvidenim namenom na podlagi dokumentacije iz 74.člena Pravilnika o varstvu pri gradbenem delu,</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sestavni deli kovinskih odrov ( jeklene palice, cevi, spojne in vozelne zveze,… ) morajo biti med seboj trdno povezani v stabilno in enotno konstrukcijo,</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elementi kovinskih odrov morajo po oblikah, velikostih in kvaliteti ustrezati veljavnim standardom,</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za sestavljanje kovinskih odrov je dovoljeno uporabljati le ravne in nepoškodovane jeklene cevi, palice in druge elemente,</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vsak element kovinskega odra mora biti pred vgraditvijo podrobno pregledan,</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pri sestavljanju kovinskih odrov je potrebno s sestavnimi deli, posebno s spojkami        (vozlišča) za medsebojno spajanje palic, pazljivo ravnati, vijake spojk je potrebno priviti z momentnim ključem po navodilih proizvajalca, na moment 800 Kp/cm,</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odri se ne smejo naslanjati oziroma sidrati v dele objekta, ki se rušijo,</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prosto stoječe zidove in druge elemente je potrebno rušiti le ob uporabi delovnih odrov,</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dostop na odre mora biti le po pravilno izdelanih lestvah, ki segajo 75cm čez rob ravnine, na kateri se opravljajo rušitvena dela.</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Pri rušenju je strogo prepovedano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stene in druge elemente rušiti s podkopavanjem,</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zbirati porušen material na stropovih in delovnih odrih,</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puščati posamezne prosto stoječe dele objekta neporušene,</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opravljati rušenje brez poprejšnjega pregleda stabilnosti delov objekta in objekta kot celote,</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razporejati na ta dela delavce, ki ne izpolnjujejo vseh pogojev za tovrstno delo,</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opravljati rušitvena dela, dokler niso odklopljene vse instalacije in o tem izdano potrebno potrdilo – izjava strokovne organizacije, ki z njimi upravlja.</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valiteta materiala, ki se uporablja pri zavarovanju objekta :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jeklene cevi in spojke cevnih odrov morajo biti brezhibne in montirane po navodilih proizvajalca in tega elaborata,</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za vgrajevanje kvalitetnega materiala in montažo odrov ter podpor po navodilih elaborata je odgovoren vodja rušitvenih del.</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Izvajanje ukrepov v skladu s tem elaboratom in Pravilnikom o varstvu pri gradbenem delu bo neposredno nadzoroval vodja del.</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avnanje z odpadnim materialom</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kladno s Pravilnikom o ravnanju z odpadki, ki nastanejo pri gradbenih delih, mora investitor gradnje zagotoviti, da izvajalci gradbenih del na gradbišču hranijo ali začasno skladiščijo odpadke, ki nastajajo pri gradbenih delih, ločeno po vrstah gradbenih odpadkov iz klasifikacijskega seznama odpadkov. </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Če zaradi narave gradbenih del ni mogoče preprečiti mešanja posameznih vrst nevarnih gradbenih odpadkov med seboj ali z drugimi gradbenimi odpadki, mora investitor zagotoviti, da izvajalci gradbenih del ločeno od drugih odpadkov hranijo ali skladiščijo nevarne gradbene odpadke. V primeru, da tudi to ni izvedljivo, pa mora zagotoviti, da jih oddajajo ločeno po posameznih vrstah neposredno zbiralcu, predelovalcu ali odstranjevalcu gradbenih odpadkov.</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Deli objekta, ki so predvideni za rušenje, so bili grajeni iz nenevarnih materialov (opeka, les, pločevina, keramika), zato pri rušenju ne bo nevarnih odpadkov razen stekla in azbestne kritine. Količina odpadnega materiala je razvidna iz popisa del. Investitor mora zagotoviti, da bodo izvajalci gradbenih del gradbene odpadke hranili ali začasno skladiščili na gradbišču tako, da ne bodo onesnaževali okolja in da bo zbiralcu gradbenih odpadkov omogočen dostop za njihov prevzem ali prevozniku gradbenih odpadkov za njihovo odpremo predelovalcu ali odstranjevalcu gradbenih odpadkov.</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Investitor mora za celotno gradbišče pooblastiti enega od izvajalcev del, ki bo v njegovem imenu oddajal gradbene odpadke zbiralcu gradbenih odpadkov in ob oddaji vsake pošiljke odpadkov izpolnil evidenčni list, določen s predpisom, ki ureja ravnanje z odpadki.</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Investitor mora zagotoviti naročilo za prevzem gradbenih odpadkov ali njihov prevoz v predelavo ali odstranjevanje ter njihovo predelavo ali odstranjevanje, preden se začno izvajati gradbena dela.</w:t>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ind w:left="709" w:right="0" w:firstLine="425"/>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VOPROJEKTIRANO STANJE – KONSTRUKCIJE IN FINALIZACIJE</w:t>
      </w:r>
    </w:p>
    <w:p>
      <w:pPr>
        <w:pStyle w:val="Normal"/>
        <w:ind w:left="709" w:right="0" w:firstLine="42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Po izvedeni energetski prenovi bo predavalnica ostala v enakih gabaritih,</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val="false"/>
          <w:bCs w:val="false"/>
          <w:sz w:val="24"/>
          <w:szCs w:val="24"/>
        </w:rPr>
        <w:t xml:space="preserve">na notranji strani kamnitih fasadnih zidov je na treh straneh predvidena obloga s podkonstrukcijo iz tipskih pocinkanih C in U profilov deb. 10 cm, termoizolativne obloge iz ekstrudiranega polistirena deb. 10 cm, parne zapore ter obloge iz GK plošč deb. 1,5 cm, ometane, gipsane in slikane v beli barvi. V območju vzidane omare, ki bo ukinjena, je potrebno oblogo izvesti kot Knauf suhomontažno predelno steno ter jo obojestransko obložiti z GK ploščami deb. 1,5 cm.  Na četrti strani ob opečnem zidu deb. 29 cm je predvidena debelejša obloga (tudi zvočnoizolativna) s podkonstrukcijo iz tipskih pocinkanih C in U profilov deb. 15 cm, termoizolativne obloge iz ekstrudiranega polistirena deb. 15 cm, parne zapore ter obloge iz GK plošč deb. 1,5 cm, ometane, gipsane in slikane v beli barvi. </w:t>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Po odstranitvi finalnega tlaka v predavalnici se izvede nova izravnava ter polaganje gumi obloge, na primer tip Nora Spectrum v barvi po naknadni izbiri projektanta (skupna deb. cca 2 cm). Za izvedbo novih talnih električnih doz je potrebno izrezati kanale zanje ter jih ponovno zapolniti pred polaganjem talne obloge. Tudi stopnišče v predavalnici za premostitev višinske razlike se obloži z enako novo talno oblogo, sicer ostane nespremenjeno. Pod medetažno konstrukcijo pa je potrebno montirati termoizolacijo tlaka predavalnice, in sicer tip Ursa TWP1 deb. 12 cm. V kolikor bo zaščitena z oblogo iz GK plošč 1,2 cm, je potrebno položiti tudi parno zaporo.</w:t>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Dispozicija predavalnice bo enaka obstoječi, za 24 slušateljev. Uporabi se obstoječa oprema z nabavo 2 kom novih miz enake dim. kot so obstoječe ter 6 kom novih stolov. Potrebno je montirati tudi novo projekcijsko platno na izvlačenje, projektor ter namestiti zvočnike. Projekcijsko platno mora biti montirano tako, da se izvleče preko nove table dim. 300/150 cm, ki bo montirana na zidu.</w:t>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 xml:space="preserve">Predvidena je vgradnja dveh novih dvokrilnih alu oken (v barvi obst.oken prizidka) na mestu odstranjenih, dim. 199/187 cm s termopan zasteklitvijo, novima kamnitima okenskima policama ter kovinsko mrežo. Predvidena je tudi lamelna oziroma rolo zavesa za zatemnitev predavalnice. Vratna odprtina vhoda v predavalnico se razširi do kamnitih masivnih zidov na dim. 110/206 cm ter vgradi nova enokrilna polna vrata z odpiranjem navzven brez nadsvetlobe, alu oziroma lesene izvedbe, bele barve. Tudi vhodna vrata v prizidek bi se morala premontirati tako, da se odpirajo navzven. </w:t>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Predvidena je tudi sanacija zunanjih fasadnih ometov kamnitih zidov obravnavanega dela hale.</w:t>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Pod obstoječim stropnim opažem predavalnice ter pod obstoječim lesenim nosilcem (z možnostjo vlečenja el.kablov pod njim!) je predviden spuščeni strop Armstrong na tipski podkonstrukciji z akustičnimi mineralnimi ploščami dim. 60/60 cm bele barve. Izveden mora biti dostop zadostnih dimenzij do klimata, ki bo nameščen na podstrešju! Med lesenimi stropniki je predvidena namestitev termoizolacije Ursa SF34 deb. 30 cm z obojestransko parno zaporo.</w:t>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Na obstoječe leseno ostrešje (s po potrebi zamenjanimi lesenimi legami) se izvede Trimoval TP 1000 strešna kritina s protikondenznim obrizgom (1 cm PU+alu folija) v enakem naklonu 29*, iz vroče cinkane jeklene pločevine ter PU5 zaščito, v temnejši sivi barvi kot preostala obstoječa kritina. Montirati je potrebno tudi vse obrobe ter nove polkrožne žlebove in vertikalne odtočne cevi. Dve novi prezračevalni odprtini podstrešja na fasadnem zidu se opremi z alu lamelno rešetko.</w:t>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Fasadne zidove nadstropja prizidka je potrebno na notranji strani obložiti s termoizolativno oblogo s podkonstrukcijo iz tipskih pocinkanih C in U profilov deb. 7,5 cm, termoizolativne obloge iz ekstrudiranega polistirena deb. 7 cm, parne zapore ter obloge iz GK plošč deb. 1,5 cm, ometane, gipsane in slikane v beli barvi, razen ob stopniščni rami. Tudi novoprojektirane predelne stene bodo suhomontažne Knauf izvedbe (termoizolativne in zvočnoizolativne) s podkonstrukcijo iz tipskih pocinkanih C in U profilov deb. 7,5 cm, termoizolativno oblogo iz mineralne volne deb. 5 cm  ter obojestranske obloge iz GK plošč deb. 1,5 cm, ometane, gipsane in slikane v beli barvi. Nova predelna stena med kabinetom 2 in ženskimi sanitarijami naj bo deb. 15 cm z dvojnim polnilom. V sanitarijah bodo wc kotlički vgrajeni v montažno steno, zato mora biti ta deb. 15 cm.</w:t>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V komunikaciji ter obeh kabinetih se izvede enaka gumi obloga kot v predavalnici preko izravnave tlaka iz keramike, medtem ko je zaradi polaganja novih kan.cevi potrebno dvigniti nivo tlaka v sanitarijah ter novem prostoru prhe za 15 cm z izvedbo suhega estriha (izvedba izravnalnega sloja Knauf Fliesestrich-Nivellierestrich 425 deb. 0,2 cm, preko njega pvc folija, termoizolacija Fragmat EPS 70 trde plošče deb.11 cm, pvc folija ter enoslojni suhi estrih iz lepljenih Aquapanel floor cementnih plošč deb. 2,3 cm, vse izvedeno po navodilih proizvajalca). Tlak nove shrambe čistil se obloži s keram.ploščicami na istem nivoju kot komunikacija. Tlaki mokrih prostorov se izvedejo s pripirami ter padci proti talnim sifonom. V mokrih prostorih je potrebno izvesti hidroizolacijski premaz tal 2x s trajnoelastično maso Mapei Band ter polaganjem hidroizolacijskih trakov Mapei Gum na stikih med tlaki in stenami, nadaljevanje hidroizolacije tudi po stenah do višine 50 cm.</w:t>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right="0" w:firstLine="425"/>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Vsi prostori nadstropja prizidka bodo slikani v beli barvi, v mokrih prostorih obloženi s stensko keramiko do višine 200 cm. Enako bo slikan v beli barvi tudi strop, brez spuščenega stropa. Va kabinete bo nameščena obstoječa oprema, oprema sanitarij in prhe ter shrambe čistil bo nova.</w:t>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sa notranja vrata bodo dim. 81/210+60 cm (razen pri vratih shrambe čistil 81/210 cm se višina nadsvetlobe določi glede na razpoložljivo višino po potrebnih rušitvah sten), enokrilna polna vrata, nadsvetloba z enojno zasteklitvijo, alu oziroma lesene izvedbe, bele barve, opremljena s kljukami in cilindričnimi ključavnicami.</w:t>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0" w:firstLine="414"/>
        <w:rPr>
          <w:rFonts w:ascii="Times New Roman" w:hAnsi="Times New Roman" w:eastAsia="Times New Roman" w:cs="Times New Roman"/>
          <w:color w:val="000000"/>
          <w:sz w:val="24"/>
          <w:szCs w:val="24"/>
        </w:rPr>
      </w:pPr>
      <w:r>
        <w:rPr>
          <w:rFonts w:eastAsia="Times New Roman" w:cs="Times New Roman" w:ascii="Times New Roman" w:hAnsi="Times New Roman"/>
          <w:b w:val="false"/>
          <w:bCs w:val="false"/>
          <w:color w:val="000000"/>
          <w:sz w:val="24"/>
          <w:szCs w:val="24"/>
        </w:rPr>
        <w:t xml:space="preserve">Predvidena je vgradnja novih enokrilnih alu oken (v barvi obst.oken prizidka) na mestu odstranjenih s povečanjem višine na račun parapetov, in sicer 3 kom dim. 77/137 cm ter 2 kom dim. 59/137 cm s termopan zasteklitvijo in novimi kamnitimi okenskimi policami. Obstoječo fiksno kopilit zasteklitev ob stopnišču se nadomesti z novimi okni enake izvedbe skupne dim. 98/91+103+174+134 cm tako, da se bosta najvišje in najnižje polje odpirali na ventus zaradi prezračevanja stopnišča ter čajne kuhinje pod stopniščem. Ker obnova fasadnega ometa prizidka ni predvidena, je mogoče po pazljivem rušenju in izvedbi novih oken lokalno obnovljeni omet okoli okenskih odprtin slikati v enaki barvi kot so obrobe obstoječih oken.   </w:t>
      </w:r>
    </w:p>
    <w:p>
      <w:pPr>
        <w:pStyle w:val="Normal"/>
        <w:ind w:left="720" w:right="0" w:firstLine="41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720" w:right="0" w:firstLine="41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a obstoječi stropni plošči prizidka je potrebno izvesti nove zaključne sloje, in sicer termoizolacijo iz ekstrudiranega polistirola trde plošče deb. 16 do 20 cm ter preko nje </w:t>
      </w:r>
      <w:r>
        <w:rPr>
          <w:rFonts w:eastAsia="Times New Roman" w:cs="Times New Roman" w:ascii="Times New Roman" w:hAnsi="Times New Roman"/>
          <w:b w:val="false"/>
          <w:bCs w:val="false"/>
          <w:color w:val="000000"/>
          <w:sz w:val="24"/>
          <w:szCs w:val="24"/>
        </w:rPr>
        <w:t xml:space="preserve"> Trimoval TP 1000 strešno kritino s protikondenznim obrizgom (1 cm PU+alu folija) v enakem naklonu 6* na jekleni oziroma leseni podkonstrukciji,  iz vroče cinkane jeklene pločevine ter PU5 zaščito, v temnejši sivi barvi kot preostala obstoječa kritina. Montirati je potrebno tudi vse pripadajoče obrobe ter novo ploč.oblogo žlote (po potrebi) ter vertikalne odtočne cevi. </w:t>
      </w:r>
    </w:p>
    <w:p>
      <w:pPr>
        <w:pStyle w:val="Normal"/>
        <w:ind w:left="720" w:right="0" w:firstLine="41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720"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Nad vhodom vetrolova ter okni pisarne dovolilnic bo za zaščito pred dežjem ter sončno pripeko izveden montažni konzolni jekleni nadstrešek dim. 700/150 cm, pritrjen v armiranobetonsko preklado in ploščo prizidka. Izveden bo iz prečnih škatlastih jeklenih HOP 80/160-120/5 mm prirezanih profilih v naklonu 2* na razmakih 100 cm, pritrjenih v C 180 mm profil, ki bo potekal vzporedno tik ob fasadi objekta. Nadstrešek bo izveden v delavnici v dveh delih ter montiran na fasado. Prekrit bo s Trimoval 1000 strešno kritino brez obrizga, enake barve kot ostale kritine po naknadni izbiri projektanta iz vroče cinkane jeklene pločevine s PU5 zaščito. Na zgornji strani bo ob fasadi objekta kritina zaključena s ploč.obrobo 15/15 cm, na spodnji strani pa s pocinkanim ploč.žlebom dim. 10/10 cm, ki bo odvodnjavan v obst. korito talne rešetke pred vrati oziroma obstoječi meteorni jašek ob fasadi objekta.</w:t>
      </w:r>
    </w:p>
    <w:p>
      <w:pPr>
        <w:pStyle w:val="Normal"/>
        <w:ind w:left="720"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720"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Vsi kovinski deli nadstreška z obrobo in žlebom morajo biti očiščeni, pocinkani (AKZ zaščita) ter pleskani v barvi po naknadni izbiri projektanta.</w:t>
      </w:r>
    </w:p>
    <w:p>
      <w:pPr>
        <w:pStyle w:val="Normal"/>
        <w:ind w:left="720"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720"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Fekalna kanalizacija bo vodena v dvignjenem tlaku pod novimi sanitarijami do nove termoizolativne obloge na notranji strani fasadnega zidu prostora prhe, od koder bo vodena nova vertikalna o.c. fi 110 mm (z odduhom na streho) do nivoja tal, izveden bo preboj ter cca 3 fekalne pvc cevi fi 12,5 cm 80 cm pod tlakom v naklonu 2,5% do obstoječega fekalnega jaška ob fasadi objekta.  </w:t>
      </w:r>
    </w:p>
    <w:p>
      <w:pPr>
        <w:pStyle w:val="Normal"/>
        <w:ind w:left="720"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zvesti je potrebno prenovo elektroinstalacije, telefonske in vodovodne instalacije ter  fekalne kanalizacije v mokrih prostorih. Ogrevanje, hlajenje ter prezračevanje predavalnice se bo vršilo preko klimata na podstrešju, preko njega se bo prezračevala tudi shramba čistil. Sanitarije ter prha se bodo ogrevali z električnimi radiatorji, kabineti pa se bodo ogrevali in hladili s klima napravami. Notranje enote bodo nameščene na zidovih, zunanje pa na severovzhodni fasadi, kjer se že sedaj nahajajo zunanje enote klime predavalnice (notranje enote klim predavalnice bodo uporabljene v kabinetih.   </w:t>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0" w:firstLine="41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 xml:space="preserve">Projektant : </w:t>
        <w:tab/>
        <w:tab/>
        <w:tab/>
      </w:r>
    </w:p>
    <w:p>
      <w:pPr>
        <w:pStyle w:val="Normal"/>
        <w:ind w:left="504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jetica Garzarolli, u.d.i.a.</w:t>
        <w:tab/>
      </w:r>
    </w:p>
    <w:p>
      <w:pPr>
        <w:pStyle w:val="Normal"/>
        <w:ind w:left="720" w:right="0" w:firstLine="414"/>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2240" w:h="15840"/>
      <w:pgMar w:left="1418" w:right="1134" w:gutter="0" w:header="0" w:top="170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981825</wp:posOffset>
              </wp:positionH>
              <wp:positionV relativeFrom="paragraph">
                <wp:posOffset>635</wp:posOffset>
              </wp:positionV>
              <wp:extent cx="6667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409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25pt;height:11.1pt;mso-wrap-distance-left:0pt;mso-wrap-distance-right:0pt;mso-wrap-distance-top:0pt;mso-wrap-distance-bottom:0pt;margin-top:0.05pt;mso-position-vertical-relative:text;margin-left:549.7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S Sans Serif;Arial" w:hAnsi="MS Sans Serif;Arial" w:eastAsia="MS Sans Serif;Arial" w:cs="MS Sans Serif;Arial"/>
      <w:color w:val="auto"/>
      <w:sz w:val="20"/>
      <w:szCs w:val="20"/>
      <w:lang w:val="sl-SI"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Napis">
    <w:name w:val="Napis"/>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Vsebinaokvira">
    <w:name w:val="Vsebina okvira"/>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6:23:00Z</dcterms:created>
  <dc:creator>M</dc:creator>
  <dc:description/>
  <dc:language>en-US</dc:language>
  <cp:lastModifiedBy>MOVIDA </cp:lastModifiedBy>
  <cp:lastPrinted>2016-01-04T14:35:00Z</cp:lastPrinted>
  <dcterms:modified xsi:type="dcterms:W3CDTF">2018-05-27T14:48:00Z</dcterms:modified>
  <cp:revision>21</cp:revision>
  <dc:subject/>
  <dc:title>P R O J E K T N A   N A L O G A </dc:title>
</cp:coreProperties>
</file>