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12" w:right="0" w:firstLine="70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(ustrezno izpusti oziroma dodaj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IZKAZ POŽARNE VARNOSTI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datki o objektu</w:t>
      </w:r>
    </w:p>
    <w:p>
      <w:pPr>
        <w:pStyle w:val="Normal"/>
        <w:autoSpaceDE w:val="false"/>
        <w:spacing w:lineRule="auto" w:line="360"/>
        <w:rPr/>
      </w:pPr>
      <w:r>
        <w:rPr/>
        <w:t xml:space="preserve">Projektni naziv in klasifikacija objekta:  </w:t>
        <w:tab/>
        <w:t xml:space="preserve">ENERGETSKA SANACIJA DELA OBSTOJEČEGA SKLADIŠČNO-PISARNIŠKEGA OBJEKTA </w:t>
        <w:tab/>
        <w:tab/>
        <w:tab/>
        <w:tab/>
        <w:tab/>
        <w:tab/>
        <w:tab/>
        <w:t xml:space="preserve">»STARI INPO« V LUKI KOPER </w:t>
      </w:r>
    </w:p>
    <w:p>
      <w:pPr>
        <w:pStyle w:val="Normal"/>
        <w:autoSpaceDE w:val="false"/>
        <w:spacing w:lineRule="auto" w:line="360"/>
        <w:ind w:left="3540" w:right="0" w:firstLine="708"/>
        <w:rPr/>
      </w:pPr>
      <w:r>
        <w:rPr/>
        <w:t>12 520 REZERVOARJI, SILOSI IN SKLADIŠČA</w:t>
      </w:r>
    </w:p>
    <w:p>
      <w:pPr>
        <w:pStyle w:val="Heading6"/>
        <w:spacing w:lineRule="auto" w:line="240"/>
        <w:jc w:val="left"/>
        <w:rPr/>
      </w:pPr>
      <w:r>
        <w:rPr/>
        <w:t xml:space="preserve">Lokacija objekta: </w:t>
      </w:r>
      <w:r>
        <w:rPr>
          <w:bCs/>
        </w:rPr>
        <w:t xml:space="preserve">     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arc.št. 109/10, 109/8 k.o. KOPER</w:t>
      </w:r>
    </w:p>
    <w:p>
      <w:pPr>
        <w:pStyle w:val="Heading6"/>
        <w:spacing w:lineRule="auto" w:line="240"/>
        <w:jc w:val="left"/>
        <w:rPr/>
      </w:pPr>
      <w:r>
        <w:rPr/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/>
        <w:t>P</w:t>
      </w:r>
      <w:r>
        <w:rPr>
          <w:rFonts w:cs="Times New Roman" w:ascii="Times New Roman" w:hAnsi="Times New Roman"/>
        </w:rPr>
        <w:t>odatki o zasnovi požarne varnosti:</w:t>
        <w:tab/>
        <w:tab/>
        <w:t>Odgovorni projektant:</w:t>
      </w:r>
      <w:r>
        <w:rPr>
          <w:rFonts w:cs="Times New Roman" w:ascii="Times New Roman" w:hAnsi="Times New Roman"/>
          <w:lang w:val="en-US" w:eastAsia="en-US"/>
        </w:rPr>
        <w:t xml:space="preserve"> Marjetica Garzarolli, univ.</w:t>
      </w:r>
      <w:r>
        <w:rPr>
          <w:rFonts w:cs="Times New Roman" w:ascii="Times New Roman" w:hAnsi="Times New Roman"/>
        </w:rPr>
        <w:t xml:space="preserve">dipl.inž.arh.,  ZAPS </w:t>
      </w:r>
      <w:r>
        <w:rPr>
          <w:bCs/>
        </w:rPr>
        <w:t>0113 A, maj 201</w:t>
      </w:r>
      <w:r>
        <w:rPr>
          <w:rFonts w:cs="Times New Roman" w:ascii="Times New Roman" w:hAnsi="Times New Roman"/>
          <w:bCs/>
          <w:sz w:val="24"/>
          <w:szCs w:val="24"/>
        </w:rPr>
        <w:t>8</w:t>
      </w:r>
    </w:p>
    <w:p>
      <w:pPr>
        <w:pStyle w:val="Telobesedila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lobesedila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lobesedila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lobesedila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lobesedila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lobesedila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ki o izkazu požarne varnosti</w:t>
      </w:r>
    </w:p>
    <w:p>
      <w:pPr>
        <w:pStyle w:val="Telobesedila3"/>
        <w:spacing w:before="0" w:after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faza PID:</w:t>
        <w:tab/>
        <w:tab/>
        <w:tab/>
        <w:tab/>
        <w:tab/>
        <w:t>Odgovorni projektant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arjetica Garzarolli, univ.</w:t>
      </w:r>
      <w:r>
        <w:rPr>
          <w:rFonts w:cs="Times New Roman" w:ascii="Times New Roman" w:hAnsi="Times New Roman"/>
          <w:sz w:val="24"/>
          <w:szCs w:val="24"/>
        </w:rPr>
        <w:t xml:space="preserve">dipl.inž.arh.,  ZAPS </w:t>
      </w:r>
      <w:r>
        <w:rPr>
          <w:bCs/>
          <w:sz w:val="24"/>
          <w:szCs w:val="24"/>
        </w:rPr>
        <w:t>0113 A, …………………</w:t>
      </w:r>
    </w:p>
    <w:p>
      <w:pPr>
        <w:pStyle w:val="Normal"/>
        <w:autoSpaceDE w:val="false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Številka zasnove požarne varnosti:</w:t>
        <w:tab/>
        <w:tab/>
        <w:t xml:space="preserve">3 / ZPV – 2018 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sz w:val="2"/>
          <w:szCs w:val="2"/>
        </w:rPr>
      </w:pPr>
      <w:r>
        <w:rPr/>
        <w:t>V spodnji tabeli so prikazani požarno varnostni ukrepi za obravnavani objekt.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  <w:gridCol w:w="1620"/>
        <w:gridCol w:w="20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3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rjenja požara na sosednje objekte</w:t>
            </w:r>
          </w:p>
        </w:tc>
        <w:tc>
          <w:tcPr>
            <w:tcW w:w="1104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odmike od sosednjih  objektov in mej sosednjih zemljišč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ekt je zasnovan kot končni objekt v nizu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zunanje stene, fasade, strope in strešno kritino oziroma druge požarne ločitve med objekti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e zunanje stene, fasade, stropi in strešna kritina so negorljive oziroma težko gorljive.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30" w:after="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silnost konstrukcije ter</w:t>
            </w:r>
          </w:p>
          <w:p>
            <w:pPr>
              <w:pStyle w:val="Normal"/>
              <w:autoSpaceDE w:val="false"/>
              <w:spacing w:before="30" w:after="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rjenja ognja po objektu</w:t>
            </w:r>
          </w:p>
        </w:tc>
        <w:tc>
          <w:tcPr>
            <w:tcW w:w="11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požarno odpornost  nosilne konstrukcije objekta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arna odpornost nosilne konstrukcije klasično zidanega objekta je R 6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razdelitev objekta v požarne sektorje s požarnimi obremenitvami požarnih sektorjev in površinami požarnih sektorjev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Obravnavani del objekta predstavlja en požarni sektor=168,75 m2 brutto.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požarne odpornosti na mejah požarnih sektorjev (stene, stropi, odprtine, preboji za instalacije, parapeti, fasade, zaščite zunanjih požarnih stopnic, ipd.)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žarna odpornost nosilne konstrukcije klasično zidanega objekta je REI 60. Požarno varna vrata niso potrebn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obložne materiale in druge vgrajana materiale v objektu, kot so npr. talne, stenske in stropne obloge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lobesedilazamik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lobesedilazamik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rjenja dima po objektu i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račevanje</w:t>
            </w:r>
          </w:p>
        </w:tc>
        <w:tc>
          <w:tcPr>
            <w:tcW w:w="11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razdelitev objekta v dimne sektorje, s seznamom in površinami dimnih sektorjev in opisom dimnih zaves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ravnavani del o</w:t>
            </w:r>
            <w:r>
              <w:rPr>
                <w:sz w:val="20"/>
                <w:szCs w:val="20"/>
              </w:rPr>
              <w:t>bjekta predstavlja en dimni sektor=168,75 m2 brut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odvod dima in toplote in površine za oddimljanje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vnavani del objekta ima 14,40 m2 zasteklenih površin, ki se odpirajo in omogočajo odvod dima in toplo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  <w:gridCol w:w="1620"/>
        <w:gridCol w:w="2040"/>
      </w:tblGrid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kontrolo dima (npr. naprave za kontrolo dima v požarnih stopniščih)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o predvide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prezračevalne sisteme (požarna odpornost, dimotesnost, vgradnja požarnih loput, krmiljenje prezračevanja ob požaru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 predviden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lobesedila2"/>
              <w:snapToGrid w:val="false"/>
              <w:spacing w:before="0" w:after="0"/>
              <w:ind w:left="4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akuacijske poti</w:t>
            </w:r>
          </w:p>
        </w:tc>
        <w:tc>
          <w:tcPr>
            <w:tcW w:w="11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videno največje število oseb, ki se lahko hkrati zadržujejo v objektu in posameznih prostorih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birno mesto (zahteve za lokacijo)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lobesedila2"/>
              <w:tabs>
                <w:tab w:val="clear" w:pos="708"/>
                <w:tab w:val="right" w:pos="8314" w:leader="none"/>
              </w:tabs>
              <w:snapToGrid w:val="false"/>
              <w:spacing w:before="30" w:after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lobesedila2"/>
              <w:tabs>
                <w:tab w:val="clear" w:pos="708"/>
                <w:tab w:val="right" w:pos="8314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Ni predvideno.</w:t>
            </w:r>
          </w:p>
          <w:p>
            <w:pPr>
              <w:pStyle w:val="Telobesedila2"/>
              <w:tabs>
                <w:tab w:val="clear" w:pos="708"/>
                <w:tab w:val="right" w:pos="8314" w:leader="none"/>
              </w:tabs>
              <w:spacing w:before="30" w:after="3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evakuacijske izhode na varno mesto (seznam izhodov z lokacijami in dimenzijami, posebnosti glede odpiranja)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hodi iz pritličja: vetrolov (100+100/218cm, drsna), stopnišče (100/208cm, navznoter).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nezaščitene dele evakuacijskih poti (največje dovoljene dolžine in širine)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  <w:gridCol w:w="1620"/>
        <w:gridCol w:w="2040"/>
      </w:tblGrid>
      <w:tr>
        <w:trPr>
          <w:trHeight w:val="10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zaščitene dele evakuacijske poti (lokacija, zahtevana širina in največje dovoljene dolžine)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e evakuacijske poti so krajše od 30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sz w:val="20"/>
                <w:szCs w:val="20"/>
              </w:rPr>
              <w:t>Zahteve za označitev i osvetlitev evakuacijske poti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lobesedila2"/>
              <w:spacing w:before="0" w:after="0"/>
              <w:ind w:left="-207" w:right="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Z </w:t>
            </w:r>
          </w:p>
          <w:p>
            <w:pPr>
              <w:pStyle w:val="Telobesedila2"/>
              <w:spacing w:before="0" w:after="0"/>
              <w:ind w:left="-207" w:right="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</w:t>
            </w:r>
            <w:r>
              <w:rPr>
                <w:bCs/>
                <w:szCs w:val="20"/>
              </w:rPr>
              <w:t xml:space="preserve">Ni predvideno. </w:t>
            </w:r>
          </w:p>
          <w:p>
            <w:pPr>
              <w:pStyle w:val="Telobesedila2"/>
              <w:spacing w:before="30" w:after="3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evakuacijo, povezane z dvigali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  <w:gridCol w:w="1620"/>
        <w:gridCol w:w="2040"/>
      </w:tblGrid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krivanje požara in alarmiranje</w:t>
            </w:r>
          </w:p>
        </w:tc>
        <w:tc>
          <w:tcPr>
            <w:tcW w:w="11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čini odkrivanja požara (stalna prisotnost-organizacijski ukrepi/sistemi za avtomatsko odkrivanje požara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lna prisotnos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Alarmiranje (stalna prisotnost-organizacijski ukrepi/avtomatsko alarmiranje z zvočnim, govornim ali svetlobnim sporočanjem, prenos alarma na stalno zasedeno mesto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lobesedilazamik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.HelveSL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lna prisotnost.  </w:t>
            </w:r>
          </w:p>
          <w:p>
            <w:pPr>
              <w:pStyle w:val="Telobesedilazamik2"/>
              <w:spacing w:lineRule="auto" w:line="240" w:before="0" w:after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.HelveSL;Times New Roman"/>
                <w:sz w:val="20"/>
                <w:szCs w:val="20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3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lobesedila2"/>
              <w:snapToGrid w:val="false"/>
              <w:spacing w:before="0" w:after="0"/>
              <w:ind w:left="4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lobesedila2"/>
              <w:spacing w:before="0" w:after="0"/>
              <w:ind w:left="45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lobesedila2"/>
              <w:snapToGrid w:val="false"/>
              <w:spacing w:before="30" w:after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lobesedila2"/>
              <w:spacing w:before="30" w:after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9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jsko napajanje in krmiljenje naprav in sistemov za požarno varnost in krmiljenje</w:t>
            </w:r>
          </w:p>
        </w:tc>
        <w:tc>
          <w:tcPr>
            <w:tcW w:w="11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rezervno energijsko napajanje sistemov in naprav za požarno varnost v objektu (čas zagotavljanja napajanja, požarna zaščita, požarna odpornost kablov ali kinet)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0"/>
              <w:rPr>
                <w:sz w:val="20"/>
              </w:rPr>
            </w:pPr>
            <w:r>
              <w:rPr>
                <w:sz w:val="20"/>
              </w:rPr>
              <w:t xml:space="preserve">Ni predvideno. </w:t>
            </w:r>
          </w:p>
          <w:p>
            <w:pPr>
              <w:pStyle w:val="Normal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aktivacije in deaktivacije naprav in sistemov (ročno ali avtomatsko preko požarne centrale, možnost ponovnega ročnega vklopa in druge zahteve za krmiljenje za gasilce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 predviden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rave in sistemi za gašenje ter zahteve za gasilce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ana oskrba z vodo (viri vode za gašenje, kapaciteta in trajanje, število in zahteve za izvedbozunanjih in notranjih hidrantov)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 predvideno.</w:t>
            </w:r>
          </w:p>
          <w:p>
            <w:pPr>
              <w:pStyle w:val="Normal"/>
              <w:spacing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gasilne sisteme (lokacija, gasilo, način aktiviranja, karakteristične zahteve za gašenje)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lobesedilazamik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lobesedilazamik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stiti po en gasilnik v pritličje in nadstropje ob vhodu (S-6), praški ali pena za gorljive trdne snovi (A).</w:t>
            </w:r>
          </w:p>
          <w:p>
            <w:pPr>
              <w:pStyle w:val="Telobesedilazamik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right="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  <w:gridCol w:w="1620"/>
        <w:gridCol w:w="20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dovozne poti ter delovne in postavitvene površine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lobesedila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lobesedila2"/>
              <w:spacing w:before="0" w:after="0"/>
              <w:rPr>
                <w:szCs w:val="20"/>
              </w:rPr>
            </w:pPr>
            <w:r>
              <w:rPr/>
              <w:t>Ker obstoječi dovoz do objekta z obvozne ceste ne dosega min.širine 3,50m, je p</w:t>
            </w:r>
            <w:r>
              <w:rPr>
                <w:szCs w:val="20"/>
              </w:rPr>
              <w:t>redvidena  postavitvena površina 5 x 11 m na obvozni cesti na jugozahodni strani, odmaknjena cca 5 m od objekta.</w:t>
            </w:r>
          </w:p>
          <w:p>
            <w:pPr>
              <w:pStyle w:val="Telobesedila2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gasilsko dvigalo (mesto vstopa za gasilce, dimenzije dvigala, zahteva za nadtlačno kontrolo, ipd.)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 predvideno.</w:t>
            </w:r>
          </w:p>
          <w:p>
            <w:pPr>
              <w:pStyle w:val="Telobesedila2"/>
              <w:spacing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lacije, ki vplivajo na požarno varnost</w:t>
            </w:r>
          </w:p>
        </w:tc>
        <w:tc>
          <w:tcPr>
            <w:tcW w:w="11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za inštalacije vnetljivih plinov in tekočin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lobesedilazamik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 ni priključen na plinsko omrežje.</w:t>
            </w:r>
          </w:p>
          <w:p>
            <w:pPr>
              <w:pStyle w:val="Telobesedilazamik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hteve glede kurilnih in dimovodnih naprav in skladiščenja goriva</w:t>
            </w:r>
          </w:p>
        </w:tc>
        <w:tc>
          <w:tcPr>
            <w:tcW w:w="11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 xml:space="preserve">Redni letni pregledi, meritve in čiščenje kurilnih </w:t>
            </w:r>
          </w:p>
          <w:p>
            <w:pPr>
              <w:pStyle w:val="Normal"/>
              <w:spacing w:before="30" w:after="0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In dimovodnih naprav.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glede protieksplozijske zaščite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 predvideno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ložiti zapisnik strelovodnih instalacij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eve glede strelovodnih in energetskih naprav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strelovodno instalacijo velja, da mora biti projektirana in izvedena v skladu s tehničnimi predpisi za strelovode (Ur. list SFRJ št. 13/68) in v skladu s SIST IEC 61024 – 1 in SIST IEC 61024-1 in 2.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1418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.HelveSL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5580"/>
      <w:gridCol w:w="1800"/>
      <w:gridCol w:w="1620"/>
      <w:gridCol w:w="2040"/>
    </w:tblGrid>
    <w:tr>
      <w:trPr>
        <w:cantSplit w:val="true"/>
      </w:trPr>
      <w:tc>
        <w:tcPr>
          <w:tcW w:w="2880" w:type="dxa"/>
          <w:vMerge w:val="restart"/>
          <w:tcBorders>
            <w:top w:val="single" w:sz="4" w:space="0" w:color="000000"/>
            <w:left w:val="sing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spacing w:before="30" w:after="0"/>
            <w:jc w:val="center"/>
            <w:rPr/>
          </w:pPr>
          <w:r>
            <w:rPr/>
          </w:r>
        </w:p>
      </w:tc>
      <w:tc>
        <w:tcPr>
          <w:tcW w:w="5580" w:type="dxa"/>
          <w:vMerge w:val="restart"/>
          <w:tcBorders>
            <w:top w:val="single" w:sz="4" w:space="0" w:color="000000"/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spacing w:before="3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Načrtovani ukrepi (PGD)</w:t>
          </w:r>
        </w:p>
      </w:tc>
      <w:tc>
        <w:tcPr>
          <w:tcW w:w="5460" w:type="dxa"/>
          <w:gridSpan w:val="3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</w:tcPr>
        <w:p>
          <w:pPr>
            <w:pStyle w:val="Normal"/>
            <w:spacing w:before="3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Izvedeni ukrepi (PID)</w:t>
          </w:r>
        </w:p>
      </w:tc>
    </w:tr>
    <w:tr>
      <w:trPr>
        <w:cantSplit w:val="true"/>
      </w:trPr>
      <w:tc>
        <w:tcPr>
          <w:tcW w:w="2880" w:type="dxa"/>
          <w:vMerge w:val="continue"/>
          <w:tcBorders>
            <w:top w:val="single" w:sz="4" w:space="0" w:color="000000"/>
            <w:left w:val="sing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spacing w:before="3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spacing w:before="3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spacing w:before="3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Ukrep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double" w:sz="4" w:space="0" w:color="000000"/>
          </w:tcBorders>
        </w:tcPr>
        <w:p>
          <w:pPr>
            <w:pStyle w:val="Normal"/>
            <w:spacing w:before="3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atum in podpis</w:t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spacing w:before="3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Opombe</w:t>
          </w:r>
        </w:p>
      </w:tc>
    </w:tr>
  </w:tbl>
  <w:p>
    <w:pPr>
      <w:pStyle w:val="Header"/>
      <w:ind w:left="0" w:right="116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.HelveSL;Times New Roman" w:hAnsi=".HelveSL;Times New Roman" w:cs=".HelveSL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120" w:after="120"/>
      <w:jc w:val="center"/>
      <w:outlineLvl w:val="5"/>
    </w:pPr>
    <w:rPr>
      <w:rFonts w:ascii=".HelveSL;Times New Roman" w:hAnsi=".HelveSL;Times New Roman" w:cs=".HelveSL;Times New Roman"/>
    </w:rPr>
  </w:style>
  <w:style w:type="paragraph" w:styleId="Heading7">
    <w:name w:val="Heading 7"/>
    <w:basedOn w:val="Naslov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slov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slov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Znakisprotnihopomb">
    <w:name w:val="Znaki sprotnih opomb"/>
    <w:basedOn w:val="Privzetapisavaodstavka"/>
    <w:qFormat/>
    <w:rPr>
      <w:vertAlign w:val="superscript"/>
    </w:rPr>
  </w:style>
  <w:style w:type="character" w:styleId="PageNumber">
    <w:name w:val="Page Number"/>
    <w:basedOn w:val="Privzetapisavaodstavka"/>
    <w:rPr/>
  </w:style>
  <w:style w:type="character" w:styleId="Ush11">
    <w:name w:val="ush11"/>
    <w:basedOn w:val="Privzetapisavaodstavka"/>
    <w:qFormat/>
    <w:rPr>
      <w:b/>
      <w:bCs/>
      <w:color w:val="CC66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0"/>
      <w:jc w:val="both"/>
    </w:pPr>
    <w:rPr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zamik2">
    <w:name w:val="Telo besedila - zamik 2"/>
    <w:basedOn w:val="Normal"/>
    <w:qFormat/>
    <w:pPr>
      <w:autoSpaceDE w:val="false"/>
      <w:spacing w:lineRule="auto" w:line="360" w:before="120" w:after="120"/>
      <w:ind w:left="567" w:right="0" w:hanging="0"/>
      <w:jc w:val="both"/>
    </w:pPr>
    <w:rPr>
      <w:rFonts w:ascii=".HelveSL;Times New Roman" w:hAnsi=".HelveSL;Times New Roman" w:cs=".HelveSL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before="30" w:after="3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log1">
    <w:name w:val="Slog1"/>
    <w:basedOn w:val="Normal"/>
    <w:qFormat/>
    <w:pPr>
      <w:widowControl w:val="false"/>
      <w:autoSpaceDE w:val="false"/>
      <w:jc w:val="both"/>
    </w:pPr>
    <w:rPr>
      <w:rFonts w:ascii=".HelveSL;Times New Roman" w:hAnsi=".HelveSL;Times New Roman" w:cs=".HelveSL;Times New Roman"/>
    </w:rPr>
  </w:style>
  <w:style w:type="paragraph" w:styleId="Telobesedilazamik3">
    <w:name w:val="Telo besedila - zamik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120" w:after="120"/>
      <w:ind w:left="567" w:right="0" w:hanging="0"/>
      <w:jc w:val="both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st">
    <w:name w:val="nast"/>
    <w:basedOn w:val="Normal"/>
    <w:qFormat/>
    <w:pPr>
      <w:numPr>
        <w:ilvl w:val="0"/>
        <w:numId w:val="3"/>
      </w:numPr>
      <w:autoSpaceDE w:val="false"/>
      <w:spacing w:before="80" w:after="0"/>
      <w:jc w:val="both"/>
    </w:pPr>
    <w:rPr>
      <w:rFonts w:ascii=".HelveSL;Times New Roman" w:hAnsi=".HelveSL;Times New Roman" w:cs=".HelveSL;Times New Roman"/>
      <w:lang w:val="en-GB"/>
    </w:rPr>
  </w:style>
  <w:style w:type="paragraph" w:styleId="Podrojebesedila">
    <w:name w:val="Področje besedila"/>
    <w:basedOn w:val="Normal"/>
    <w:qFormat/>
    <w:pPr>
      <w:spacing w:lineRule="auto" w:line="360"/>
      <w:ind w:left="567" w:right="-51" w:hanging="0"/>
      <w:jc w:val="both"/>
    </w:pPr>
    <w:rPr>
      <w:szCs w:val="20"/>
    </w:rPr>
  </w:style>
  <w:style w:type="paragraph" w:styleId="Telobesedila3">
    <w:name w:val="Telo besedila 3"/>
    <w:basedOn w:val="Normal"/>
    <w:qFormat/>
    <w:pPr>
      <w:autoSpaceDE w:val="false"/>
      <w:spacing w:before="0" w:after="120"/>
    </w:pPr>
    <w:rPr>
      <w:rFonts w:ascii=".HelveSL;Times New Roman" w:hAnsi=".HelveSL;Times New Roman" w:cs=".HelveSL;Times New Roman"/>
      <w:sz w:val="16"/>
      <w:szCs w:val="16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Naslov10">
    <w:name w:val="Naslov 10"/>
    <w:basedOn w:val="Naslov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52:00Z</dcterms:created>
  <dc:creator>Inštitut za varstvo pri delu in varstvo okolja MB</dc:creator>
  <dc:description/>
  <dc:language>en-US</dc:language>
  <cp:lastModifiedBy>MOVIDA </cp:lastModifiedBy>
  <cp:lastPrinted>2017-03-13T16:34:00Z</cp:lastPrinted>
  <dcterms:modified xsi:type="dcterms:W3CDTF">2018-05-27T16:58:38Z</dcterms:modified>
  <cp:revision>9</cp:revision>
  <dc:subject/>
  <dc:title>IZKAZ POŽARNE VARNOSTI STAVBE</dc:title>
</cp:coreProperties>
</file>