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ZALO VSEBINE VODILNE MAPE ŠT. 3 / VM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T. MAPE 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440" w:right="0" w:firstLine="684"/>
        <w:rPr/>
      </w:pPr>
      <w:r>
        <w:rPr/>
        <w:t>Naslovna stran vodilne mape</w:t>
      </w:r>
    </w:p>
    <w:p>
      <w:pPr>
        <w:pStyle w:val="Normal"/>
        <w:numPr>
          <w:ilvl w:val="1"/>
          <w:numId w:val="1"/>
        </w:numPr>
        <w:rPr/>
      </w:pPr>
      <w:r>
        <w:rPr/>
        <w:t>Kazalo vsebine vodilne mape</w:t>
      </w:r>
    </w:p>
    <w:p>
      <w:pPr>
        <w:pStyle w:val="Normal"/>
        <w:numPr>
          <w:ilvl w:val="1"/>
          <w:numId w:val="1"/>
        </w:numPr>
        <w:rPr/>
      </w:pPr>
      <w:r>
        <w:rPr/>
        <w:t>Kazalo vsebine projekta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 w:val="false"/>
          <w:color w:val="000000"/>
          <w:sz w:val="24"/>
          <w:szCs w:val="24"/>
        </w:rPr>
      </w:pPr>
      <w:r>
        <w:rPr/>
        <w:t>Podatki o izdelovalcih projekta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Kulturnovarstveno soglasje</w:t>
      </w:r>
    </w:p>
    <w:p>
      <w:pPr>
        <w:pStyle w:val="Normal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06" w:gutter="0" w:header="0" w:top="28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33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2130"/>
        </w:tabs>
        <w:ind w:left="2130" w:hanging="72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.%2"/>
      <w:lvlJc w:val="left"/>
      <w:pPr>
        <w:tabs>
          <w:tab w:val="num" w:pos="2829"/>
        </w:tabs>
        <w:ind w:left="2829" w:hanging="705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3558"/>
        </w:tabs>
        <w:ind w:left="3558" w:hanging="72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4272"/>
        </w:tabs>
        <w:ind w:left="4272" w:hanging="72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5346"/>
        </w:tabs>
        <w:ind w:left="5346" w:hanging="108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6060"/>
        </w:tabs>
        <w:ind w:left="6060" w:hanging="108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7134"/>
        </w:tabs>
        <w:ind w:left="7134" w:hanging="144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7848"/>
        </w:tabs>
        <w:ind w:left="7848" w:hanging="144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922"/>
        </w:tabs>
        <w:ind w:left="8922" w:hanging="180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WW8Num6z0">
    <w:name w:val="WW8Num6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sebinaokvira">
    <w:name w:val="Vsebina okvir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8:22:00Z</dcterms:created>
  <dc:creator>Marjetka</dc:creator>
  <dc:description/>
  <dc:language>en-US</dc:language>
  <cp:lastModifiedBy>MOVIDA </cp:lastModifiedBy>
  <cp:lastPrinted>2017-03-08T17:26:00Z</cp:lastPrinted>
  <dcterms:modified xsi:type="dcterms:W3CDTF">2018-05-27T16:10:52Z</dcterms:modified>
  <cp:revision>24</cp:revision>
  <dc:subject/>
  <dc:title>NASLOVNA STRAN MAPE Z OSNOVNIMI PODATKI O NAČRTU</dc:title>
</cp:coreProperties>
</file>